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  <w:u w:val="single"/>
              </w:rPr>
              <w:t>февраля   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евания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1, 41.1, 41,2, 42, 43, 45, 46 Градостроительного  кодекса  Российской Федерации,  ст. 15  Федерального закона  от 06.10.2003г. №131-ФЗ «Об общих  принципах организации местного самоуправления в Российской Федерации», по результатам  проведений публичных  слушаний и заявления ИП Наз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 межевания территории: «Блокированная жилая застройка по адресу Республика Коми, МР «Печора», г. Печора, ул. Западная, д. 2Г, в кадастровом квартале 11:12:170101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администрации муниципального района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ь администрации                                                               В.А. Серов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2-02-24T17:15:00Z</cp:lastPrinted>
  <dcterms:modified xsi:type="dcterms:W3CDTF">2022-02-24T14:15:00Z</dcterms:modified>
  <cp:revision>11</cp:revision>
  <dc:subject/>
  <dc:title>попопопо</dc:title>
</cp:coreProperties>
</file>