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января   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 разрешенный вид использования земельного участка расположенного: Республика Коми, г. Печора, ул. Первомайска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в кадастровом квартале 11:12:1702006, «для ведения личного подсобного хозяйства (приусадебный ЗУ)» на землях населенного пункта, в территориальной зоне общественной и среднеэтажной жилой застройки (ОЖ-2), адрес: Республика Коми, г. Печора, улица Первомайская, земельный участок 58/1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3-02-03T14:38:00Z</cp:lastPrinted>
  <dcterms:modified xsi:type="dcterms:W3CDTF">2024-01-18T07:53:00Z</dcterms:modified>
  <cp:revision>53</cp:revision>
  <dc:subject/>
  <dc:title>Пояснительная записка</dc:title>
</cp:coreProperties>
</file>