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sz w:val="28"/>
                <w:szCs w:val="28"/>
                <w:u w:val="single"/>
              </w:rPr>
              <w:t>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№  _______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межевания территории СНТ «Заовраж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 основании ст. 43 Градостроительного  кодекса  Российской Федерации,  ст. 14  Федерального закона  от 06.10.2003 г. № 131-ФЗ «Об общих принципах организации местного самоуправления в Российской Федерации», по результатам  проведений публичных слушаний от _____, заявления КУМ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СНТ «Заовражный», расположенного по адресу: Российская Федерация, Республика Коми, Муниципальный район «Печора», городское поселение Печора, г. Печора, СНТ «Заовражны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И. о. главы муниципального района -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руководителя администрации                                                         В.Е. Менников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Добротворкая ЕВ</cp:lastModifiedBy>
  <cp:lastPrinted>2022-12-19T16:33:00Z</cp:lastPrinted>
  <dcterms:modified xsi:type="dcterms:W3CDTF">2024-07-17T12:04:00Z</dcterms:modified>
  <cp:revision>22</cp:revision>
  <dc:subject/>
  <dc:title>попопопо</dc:title>
</cp:coreProperties>
</file>