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>сентября    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разрешения на условно  разрешенный вид использования земельного участка расположенного: Республика Коми, г. Печора, ул. Набережна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>, по результатам проведения публичных слушаний от _______ года, с учетом рекомендаций постоянно действующей комиссии по землепользованию и застройке МО ГП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(образуемого путем перераспределения с земельным участком с кадастровым номером 11:12:1701011:302), «для индивидуального жилищного строительства» на землях населенного пункта, в кадастровом квартале 11:12:1701011, в территориальной зоне общественной и среднеэтажной жилой застройки (ОЖ-2), адрес: Республика Коми, г. Печора, улица Набережна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я администрации                                                                      Г.С. Яко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4-02-27T12:34:00Z</cp:lastPrinted>
  <dcterms:modified xsi:type="dcterms:W3CDTF">2024-09-26T07:32:00Z</dcterms:modified>
  <cp:revision>57</cp:revision>
  <dc:subject/>
  <dc:title>Пояснительная записка</dc:title>
</cp:coreProperties>
</file>