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overflowPunct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ab/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sz w:val="26"/>
                <w:szCs w:val="26"/>
                <w:u w:val="single"/>
              </w:rPr>
              <w:t>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, расположенного: Республика Коми, г. Печора, ул. Чехова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. 39 Градостроительного кодекса Российской Федерации, </w:t>
      </w:r>
      <w:r>
        <w:rPr>
          <w:bCs/>
          <w:sz w:val="26"/>
          <w:szCs w:val="26"/>
        </w:rPr>
        <w:t>Правил землепользования и застройки МО ГП «Печора», утвержденных постановлением администрации МР «Печора» от 08.09.2022 г. № 1646</w:t>
      </w:r>
      <w:r>
        <w:rPr>
          <w:sz w:val="26"/>
          <w:szCs w:val="26"/>
        </w:rPr>
        <w:t>, по результатам проведения публичных слушаний от ________ г., с учетом рекомендаций постоянно действующей комиссии по землепользованию и застройке МО ГП «Печора» от ________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Предоставить разрешение на условно разрешенный вид использования земельного участка (:ЗУ365, площадью 751 кв.м) и объекта капитального строительства с кадастровым номером 11:12:1701009:725, «религиозное использование» на землях населенного пункта, в территориальной зоне индивидуальной застройки (Ж-1), в кадастровом квартале 11:12:1701009, местоположение: Республика Коми, г. Печора, улица Чехова, 46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И.о. главы муниципального района-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/>
      </w:pPr>
      <w:r>
        <w:rPr>
          <w:sz w:val="26"/>
          <w:szCs w:val="26"/>
        </w:rPr>
        <w:t>руководителя администрации                                                                      Г.С. Яковина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Пользователь</cp:lastModifiedBy>
  <cp:lastPrinted>2024-02-27T12:08:00Z</cp:lastPrinted>
  <dcterms:modified xsi:type="dcterms:W3CDTF">2025-01-17T09:08:00Z</dcterms:modified>
  <cp:revision>63</cp:revision>
  <dc:subject/>
  <dc:title>Пояснительная записка</dc:title>
</cp:coreProperties>
</file>